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Pirates (special pack meeting)</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PIRATE PARADE</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ubs to come dressed as sailors who, by the end of the meeting will become Pirate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Before boarding ship, the Pirate Captain needs to have a good look at his/her Sailors.  Cubs parade around in their sailor costumes and the Pirate Captain (the Leader/s) chooses the best dressed sailo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uitable music (optiona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Sometimes it was difficult to get sailors to work on the Pirate ships.  Good, honest sailors were sometimes beaten-up by “Press Gangs”, and would wake up to find themselves many miles to sea.</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Press Gang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Sixers are the Press Gang.  They join hands and chase the rest of the Pack.  Anyone tagged must join on the line of the Press Gang, which must not break hand-grip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rPr>
              <w:t>When the sailors found themselves on the pirate vessel, they were forced to wear pirate dress...</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Pirate Dres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2 x 15 bases + 5 minute change-ov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ase 1:  Pirate Hats and eye patches</w:t>
            </w:r>
          </w:p>
          <w:p>
            <w:pPr>
              <w:pStyle w:val="Normal"/>
              <w:spacing w:lineRule="auto" w:line="240" w:before="0" w:after="0"/>
              <w:jc w:val="both"/>
              <w:rPr>
                <w:rFonts w:ascii="Verdana" w:hAnsi="Verdana" w:cs="Verdana"/>
                <w:sz w:val="20"/>
                <w:szCs w:val="20"/>
              </w:rPr>
            </w:pPr>
            <w:r>
              <w:rPr>
                <w:rFonts w:cs="Verdana" w:ascii="Verdana" w:hAnsi="Verdana"/>
                <w:sz w:val="20"/>
                <w:szCs w:val="20"/>
              </w:rPr>
              <w:t>Base 2:  Sword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pre-cut template of the hat, eye patch, and sword per Cub; crayons; elastic; glue</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The First Mate was a really tough Pirate and the new crew members soon learned that it paid to obey orders immediatel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E GAME:  </w:t>
            </w:r>
            <w:r>
              <w:rPr>
                <w:rFonts w:cs="Verdana" w:ascii="Verdana" w:hAnsi="Verdana"/>
                <w:sz w:val="20"/>
                <w:szCs w:val="20"/>
              </w:rPr>
              <w:t>Captain on Deck</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A Leader is First Mate and calls out orders which the Pirates must obey immediately (or be eliminated for two turns).  The playing area/room is the ship, with the positions Bow (front of playing area/room). Stern (rear of playing area/room), Port (left side), Starboard (right side); when any of these points are called, the Pirates must run to that part of the ship.</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aptain on deck (all stand up and salute smartly), Scrub the Decks (on knees and scrub), Boom Swinging Over (life flat on deck), Man the Lifeboats (into groups of 4 pirat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i/>
                <w:i/>
              </w:rPr>
            </w:pPr>
            <w:r>
              <w:rPr>
                <w:rFonts w:cs="Verdana" w:ascii="Verdana" w:hAnsi="Verdana"/>
                <w:i/>
              </w:rPr>
              <w:t>One day a ship is seen on the horizon and the Pirates make ready in case they have to do battl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X GAME:  </w:t>
            </w:r>
            <w:r>
              <w:rPr>
                <w:rFonts w:cs="Verdana" w:ascii="Verdana" w:hAnsi="Verdana"/>
                <w:sz w:val="20"/>
                <w:szCs w:val="20"/>
              </w:rPr>
              <w:t>Cannon Ball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cannon balls have to be tossed up from the ship’s hold into buckets next to the cannons.  Each Six has a bucket/box and three tennis balls/paper balls; each Cub has three attempts to toss the balls into the bucket/box.  Total up the number of successes for each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bucket/box per Six; three tennis balls/paper balls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hd w:fill="FABF8F" w:val="clear"/>
              <w:spacing w:lineRule="auto" w:line="240" w:before="0" w:after="0"/>
              <w:rPr>
                <w:rFonts w:ascii="Verdana" w:hAnsi="Verdana" w:cs="Verdana"/>
                <w:i/>
                <w:i/>
              </w:rPr>
            </w:pPr>
            <w:r>
              <w:rPr>
                <w:rFonts w:cs="Verdana" w:ascii="Verdana" w:hAnsi="Verdana"/>
                <w:i/>
              </w:rPr>
              <w:t>As they sailed closer, they found that the vessel was a heavily laden merchant ship.  The Pirates had to use all their knotting skills to tie ropes together so that they could swing aboard.</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Longest Lin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Each Six is given say 30 pieces of string, cut the same length.  At ‘go’ each Cub joins as many pieces of string together as possible, using a reef knot.  The Sixer should tie all the pieces together.  The first Six to have used all their bits of string shouts ‘stop’.  The lengths of string are then measured and the longest one wins.  Of course, all the reef knots must be tied correctly!</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n equal number of pieces of string (same length)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i/>
                <w:i/>
              </w:rPr>
            </w:pPr>
            <w:r>
              <w:rPr>
                <w:rFonts w:cs="Verdana" w:ascii="Verdana" w:hAnsi="Verdana"/>
                <w:i/>
              </w:rPr>
              <w:t>Using their ropes, the Pirates board the merchant ship.  The merchant sailors put up a good struggl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Whackem</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Pack in a circle, facing inwards, hands behind backs.  The Pirate carries a roll of newspaper, walks around outside the circle and places the roll into hands of one of the Cubs.  Then runs around the circle, with the Cub chasing and trying to whack the Pirate.  If the Pirate gets into the Cubs vacant spot without being whacked, then the Cub who now has the roll continues the game as the Pirate.  If the Pirate gets whacked, the Pirate takes the roll again to place it in someone’s hand.</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x roll of newspap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i/>
                <w:i/>
              </w:rPr>
            </w:pPr>
            <w:r>
              <w:rPr>
                <w:rFonts w:cs="Verdana" w:ascii="Verdana" w:hAnsi="Verdana"/>
                <w:i/>
              </w:rPr>
              <w:t>After plundering the merchant ship, the Pirates all retired and lived happily ever after.</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CLOSING PARAD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before="0" w:after="200"/>
        <w:rPr>
          <w:b/>
          <w:b/>
        </w:rPr>
      </w:pPr>
      <w:r>
        <w:rPr>
          <w:b/>
        </w:rPr>
        <w:t>Acknowledgement:  The Best of Cub Scout File – Scout Association of Australia</w:t>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57:00Z</dcterms:created>
  <dc:creator>Pop</dc:creator>
  <dc:description/>
  <cp:keywords/>
  <dc:language>en-US</dc:language>
  <cp:lastModifiedBy>Pop</cp:lastModifiedBy>
  <cp:lastPrinted>2012-03-19T06:46:00Z</cp:lastPrinted>
  <dcterms:modified xsi:type="dcterms:W3CDTF">2012-03-19T04:49:00Z</dcterms:modified>
  <cp:revision>3</cp:revision>
  <dc:subject/>
  <dc:title/>
</cp:coreProperties>
</file>